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Z JEDNÁNÍ / VÝROBNÍHO VÝBOR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zev zakázky:</w:t>
      </w:r>
      <w:r>
        <w:rPr>
          <w:rFonts w:cs="Arial" w:ascii="Arial" w:hAnsi="Arial"/>
        </w:rPr>
        <w:tab/>
        <w:tab/>
        <w:t xml:space="preserve">Bečva, Osek nad Bečvou 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1,851 – 22,929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ečva, Osek nad Bečvou I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2,929 – 24,735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Místo jednání:</w:t>
        <w:tab/>
        <w:tab/>
      </w:r>
      <w:r>
        <w:rPr>
          <w:rFonts w:cs="Arial" w:ascii="Arial" w:hAnsi="Arial"/>
        </w:rPr>
        <w:t>místo stavby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um a čas jednání:</w:t>
      </w:r>
      <w:r>
        <w:rPr>
          <w:rFonts w:cs="Arial" w:ascii="Arial" w:hAnsi="Arial"/>
        </w:rPr>
        <w:tab/>
        <w:tab/>
      </w:r>
      <w:bookmarkStart w:id="0" w:name="_Hlk69970558"/>
      <w:r>
        <w:rPr>
          <w:rFonts w:cs="Arial" w:ascii="Arial" w:hAnsi="Arial"/>
        </w:rPr>
        <w:t>12.7. 2021, 10:30</w:t>
      </w:r>
      <w:bookmarkEnd w:id="0"/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 (investor):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</w:rPr>
        <w:t>Název (Jméno a příjmení):</w:t>
        <w:tab/>
        <w:tab/>
        <w:tab/>
      </w:r>
      <w:r>
        <w:rPr>
          <w:rFonts w:cs="Arial" w:ascii="Arial" w:hAnsi="Arial"/>
          <w:bCs/>
        </w:rPr>
        <w:t>Povodí Moravy, s.p.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ab/>
        <w:t xml:space="preserve">Dřevařská 11, 602 00 Brno 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Zhotovitel (projektant):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ázev (jméno a příjmení):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LB projekt s.r.o.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>Mojmírovo náměstí 3105/6a, 612 00 Br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Na jednání bylo domluveno následující: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investor byl seznámen s rozpracovaností projektové dokumentace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pro opravu opevnění bude použit kamenný zához hmotnosti 500-1000 kg, pata svahu bude zajištěna patkou z balvanů hmotnosti min. 1t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investor požaduje dodržení předpokládaných nákladů na opravu koryta dle protokolu z místního šetření rozsahu povodňových škod z roku 2020 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oprava průsaků ve vývaru Stupně Osek nad Bečvou nelze provést prostou opravou zdi a obkladu z prostoru koryta; zpracován bude návrh sanace průsaků v otevřeném výkopu s obnažením celého levobřežního zavázání stupně do břehu tak, aby bylo možné posoudit ekonomickou náročnost opravy ve vztahu k dostupným finančním prostředkům investora dle Zadání rozsahu stavby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 obcí Osek nad Bečvou budou projednány přístupy ke korytu a projednány podmínky pro využití obecních komunikací a cyklostezek na obou březích vodního toku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jinak bez připomínek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/>
      </w:pPr>
      <w:r>
        <w:rPr>
          <w:rFonts w:cs="Arial" w:ascii="Arial" w:hAnsi="Arial"/>
        </w:rPr>
        <w:tab/>
        <w:t>V Brně dne: 13.7.2021</w:t>
        <w:tab/>
        <w:t>Zaznamenal: Ing. Petr Halouzka</w:t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284" w:top="1388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4615</wp:posOffset>
          </wp:positionH>
          <wp:positionV relativeFrom="paragraph">
            <wp:posOffset>176530</wp:posOffset>
          </wp:positionV>
          <wp:extent cx="2330450" cy="688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spacing w:before="0" w:after="120"/>
      <w:ind w:left="10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LB projekt s.r.o.</w:t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>
        <w:rFonts w:ascii="Arial" w:hAnsi="Arial" w:cs="Arial"/>
      </w:rPr>
    </w:pPr>
    <w:r>
      <w:rPr>
        <w:rFonts w:cs="Arial" w:ascii="Arial" w:hAnsi="Arial"/>
      </w:rPr>
      <w:tab/>
      <w:t>Mojmírovo náměstí 3105/6a, 612 00 Brno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 xml:space="preserve">tel.: +420 605 114 896, e-mail: </w:t>
    </w:r>
    <w:hyperlink r:id="rId2">
      <w:r>
        <w:rPr>
          <w:rStyle w:val="InternetLink"/>
          <w:rFonts w:cs="Arial" w:ascii="Arial" w:hAnsi="Arial"/>
        </w:rPr>
        <w:t>lbprojekt@lbprojekt.cz</w:t>
      </w:r>
    </w:hyperlink>
    <w:r>
      <w:rPr>
        <w:rFonts w:cs="Arial" w:ascii="Arial" w:hAnsi="Arial"/>
      </w:rPr>
      <w:t>,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>IČ: 29262747, DIČ: CZ29262747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16"/>
        <w:szCs w:val="12"/>
      </w:rPr>
    </w:pPr>
    <w:r>
      <w:rPr>
        <w:rFonts w:cs="Arial" w:ascii="Arial" w:hAnsi="Arial"/>
        <w:b/>
        <w:sz w:val="16"/>
        <w:szCs w:val="12"/>
      </w:rPr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5670" w:hanging="5670"/>
    </w:pPr>
    <w:rPr>
      <w:rFonts w:ascii="Arial" w:hAnsi="Arial" w:cs="Arial"/>
      <w:b/>
      <w:sz w:val="36"/>
      <w:lang w:val="en-US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bprojekt@lb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9:00Z</dcterms:created>
  <dc:creator>Roubcova</dc:creator>
  <dc:description/>
  <cp:keywords/>
  <dc:language>en-US</dc:language>
  <cp:lastModifiedBy>Petr Halouzka</cp:lastModifiedBy>
  <cp:lastPrinted>2021-04-22T07:56:00Z</cp:lastPrinted>
  <dcterms:modified xsi:type="dcterms:W3CDTF">2021-08-03T07:21:00Z</dcterms:modified>
  <cp:revision>43</cp:revision>
  <dc:subject/>
  <dc:title>Krnov</dc:title>
</cp:coreProperties>
</file>